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99</w:t>
        <w:tab/>
        <w:t>2.</w:t>
        <w:tab/>
        <w:t>Form: Incorporation or Exclusion of Course of Deal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99-1</w:t>
        <w:tab/>
        <w:t>Alternative: Course of dealing incorpora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terms of this contract will be interpreted, supplemented, and qualified by the parties’ course of dealing with each other in previous transactions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4.99-2</w:t>
        <w:tab/>
        <w:t>Alternative: Course of dealing exclud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is contract will not be modified, supplemented, qualified, or interpreted by any prior course of dealing between the parti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9:00Z</dcterms:created>
  <dc:creator/>
  <dc:description/>
  <cp:keywords/>
  <dc:language>en-US</dc:language>
  <cp:lastModifiedBy>weavers</cp:lastModifiedBy>
  <cp:lastPrinted>2003-05-02T11:57:00Z</cp:lastPrinted>
  <dcterms:modified xsi:type="dcterms:W3CDTF">2009-11-18T19:59:00Z</dcterms:modified>
  <cp:revision>2</cp:revision>
  <dc:subject/>
  <dc:title>||§4</dc:title>
</cp:coreProperties>
</file>